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8 (Attributes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325718243"/>
            <w:bookmarkStart w:id="1" w:name="__Fieldmark__0_132571824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325718243"/>
            <w:bookmarkStart w:id="3" w:name="__Fieldmark__1_132571824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325718243"/>
            <w:bookmarkStart w:id="5" w:name="__Fieldmark__2_132571824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325718243"/>
            <w:bookmarkStart w:id="7" w:name="__Fieldmark__3_132571824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325718243"/>
            <w:bookmarkStart w:id="9" w:name="__Fieldmark__4_132571824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325718243"/>
            <w:bookmarkStart w:id="11" w:name="__Fieldmark__5_132571824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325718243"/>
            <w:bookmarkStart w:id="13" w:name="__Fieldmark__6_132571824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325718243"/>
            <w:bookmarkStart w:id="15" w:name="__Fieldmark__7_132571824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325718243"/>
            <w:bookmarkStart w:id="17" w:name="__Fieldmark__8_132571824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325718243"/>
            <w:bookmarkStart w:id="19" w:name="__Fieldmark__9_132571824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325718243"/>
            <w:bookmarkStart w:id="21" w:name="__Fieldmark__10_132571824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325718243"/>
            <w:bookmarkStart w:id="23" w:name="__Fieldmark__11_132571824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325718243"/>
            <w:bookmarkStart w:id="25" w:name="__Fieldmark__12_132571824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325718243"/>
            <w:bookmarkStart w:id="27" w:name="__Fieldmark__13_132571824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325718243"/>
            <w:bookmarkStart w:id="29" w:name="__Fieldmark__14_132571824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325718243"/>
            <w:bookmarkStart w:id="31" w:name="__Fieldmark__15_132571824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325718243"/>
            <w:bookmarkStart w:id="34" w:name="__Fieldmark__16_132571824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325718243"/>
            <w:bookmarkStart w:id="36" w:name="__Fieldmark__17_132571824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325718243"/>
            <w:bookmarkStart w:id="38" w:name="__Fieldmark__18_132571824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325718243"/>
            <w:bookmarkStart w:id="40" w:name="__Fieldmark__19_132571824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325718243"/>
            <w:bookmarkStart w:id="42" w:name="__Fieldmark__20_132571824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325718243"/>
            <w:bookmarkStart w:id="44" w:name="__Fieldmark__21_132571824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325718243"/>
            <w:bookmarkStart w:id="46" w:name="__Fieldmark__22_132571824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325718243"/>
            <w:bookmarkStart w:id="48" w:name="__Fieldmark__23_132571824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325718243"/>
            <w:bookmarkStart w:id="50" w:name="__Fieldmark__24_132571824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325718243"/>
            <w:bookmarkStart w:id="52" w:name="__Fieldmark__25_132571824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325718243"/>
            <w:bookmarkStart w:id="54" w:name="__Fieldmark__27_132571824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325718243"/>
            <w:bookmarkStart w:id="56" w:name="__Fieldmark__28_132571824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325718243"/>
            <w:bookmarkStart w:id="58" w:name="__Fieldmark__29_132571824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325718243"/>
            <w:bookmarkStart w:id="60" w:name="__Fieldmark__30_132571824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325718243"/>
            <w:bookmarkStart w:id="62" w:name="__Fieldmark__31_132571824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 Attribute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ardboard with bubble map-pencil case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325718243"/>
            <w:bookmarkStart w:id="64" w:name="__Fieldmark__33_132571824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325718243"/>
            <w:bookmarkStart w:id="66" w:name="__Fieldmark__34_132571824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325718243"/>
            <w:bookmarkStart w:id="68" w:name="__Fieldmark__35_132571824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325718243"/>
            <w:bookmarkStart w:id="70" w:name="__Fieldmark__36_132571824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325718243"/>
            <w:bookmarkStart w:id="72" w:name="__Fieldmark__37_132571824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325718243"/>
            <w:bookmarkStart w:id="74" w:name="__Fieldmark__38_132571824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325718243"/>
            <w:bookmarkStart w:id="76" w:name="__Fieldmark__39_132571824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325718243"/>
            <w:bookmarkStart w:id="78" w:name="__Fieldmark__40_132571824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325718243"/>
            <w:bookmarkStart w:id="80" w:name="__Fieldmark__41_132571824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325718243"/>
            <w:bookmarkStart w:id="82" w:name="__Fieldmark__42_132571824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325718243"/>
            <w:bookmarkStart w:id="84" w:name="__Fieldmark__43_132571824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325718243"/>
            <w:bookmarkStart w:id="86" w:name="__Fieldmark__44_132571824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23rd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the 27th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ke a brief review on the attributes that came out from the prior knowledge that children did not remember or did not have so clear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vide the group in 5 teams and each team will draw all the possible ways we can demonstrate 5 of the 10 attributes (you can choose the first 5 attributes to be worked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epending on the prior knowledge)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By teams they will share their work.                   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13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09-18T18:13:00Z</dcterms:modified>
  <cp:revision>2</cp:revision>
  <dc:subject/>
  <dc:title/>
</cp:coreProperties>
</file>